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rix OX8620/27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OX8620/27 Oscilloscope (VISA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 Metrix OX8620/27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OX8620/27 Oscilloscope (VISA I/O)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mxOX862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                                mxOX862x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Write Setup                         mxOX862x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ale                                mxOX862x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Acquisition                       mxOX862x_confA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nput                             mxOX862x_con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Horizontal                        mxOX862x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Save Trace                        mxOX862x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isplay                           mxOX862x_conf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rigger                           mxOX862x_conf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imebase B                        mxOX862x_confT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                                 mxOX862x_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                                 mxOX862x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race                               mxOX862x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mxOX862x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mxOX862x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mxOX862x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mxOX862x_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   mxOX862x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mxOX862x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mxOX862x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Panel Lockout                      mxOX862x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mxOX862x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OX8620/27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M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8620/27 Oscilloscope.  The module is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configure,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autoScal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the autosca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 the analog mode, signals are displayed as soon as the auto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the digital mode, there are two possibilit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(continuous acquisition is off): only the current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election ar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(continuous acquisition is on): acquisi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ted after the end of the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confA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confAcq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glitchDet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acquisition modes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quisition mode, incl. envel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litch det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acquisition mod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fresh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Refresh Mode the instrument works lik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Roll Mode is available only if the timebas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s/div. An error is generated for smaller tim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 the Single Mode the instrument acquires a single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Envelope Mode is available only if the timebase is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. This mode is similar to the refresh mode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eviously acquired signals persist on instrumen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read over the GPIB or serial interface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tch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urns on or off the glitch detect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(OX8627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glitch detect feature is available only when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litch Detec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conf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confDisp (ViSession instrumentHandle, ViInt32 display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feedTraces, ViInt32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windowOrigin, ViBoolean band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instrument's display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 via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ing (digital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e feed (what traces are going to be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wind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ace's display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OP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H1+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options 0 and 3 select only single trace (CH1 or CH2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races to be fed to the instrument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X8627 only). See the table below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 Channel(s)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B Chann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 and B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B and 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I S P L A Y   M O D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  CH1              CH2        Dual Chan Disp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CH1A             CH2A             CH1A   CH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CH1B             CH2B             CH1B   C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CH1A CH1B        CH2A CH2B           CH1A   C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not available    not available         CH1B   CH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has no effect on display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nterpolation method of the sampled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n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nus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interpolation can be applied only to the sampled trac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must be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creen window origin in the sc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mode. It has no effect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Zero is the left end of the signal sweep, 8000 is the righ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8192 points per signal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input bandwidth of the scope. The value 20 MH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bandwidth (LP input filter is used). The value 100 MH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input bandwidth of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100 MHz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eed Trace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Interpol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Window Orig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confHoriz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expa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horizontal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 (the actual tim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0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5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1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2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- 5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- 1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- 2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 5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- 1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- 2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timebase is limited to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s and 100ms. Attempt to set value outside of the limit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horizontal expansion factor in digit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See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    Factor             Poin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x 0.1               8000 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x 0.2 or x 0.25     5000 o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x 0.4 or x 0.5      25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x 1.0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x 2.0 or x 2.5       500 o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x 4   or x 5         250 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x 10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x 20 or x 25          50 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x 1 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x 10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se setting No Change (10) if you want to change the time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y (when acquisition is running). Failing to do so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xpans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3  Error setting expansion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con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confInp (ViSession instrumentHandle, ViInt32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invertCH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selected input chan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ond channel invers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2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5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100 mV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1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inverse the second chann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n effect only if the control channel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Invert CH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confSave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access to the trace memories (CH1A, CH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2A, CH2B). It has an effect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will perform properly only if the acqui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If this function is called when acquisition is runni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ted. Stop the acquisition using function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mory to be write-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A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B 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2B 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re are two storage memories (A and B) for each channel (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save the trac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ing memory on) or to turn the 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o save the trace to the memory the acquisition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 mode (continuous acquisition is off). Attempt to save tr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ous acquisition mode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ad Onl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5  Attempt to save trace when the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confTi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confTimB (ViSession instrumentHandle, ViBoolean BTr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epa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imebase B system. Before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ake sure the instrument is in the analog mode.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ment is in alternate horizontal mode (this can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by pressing button 29 on the front panel of the instrument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s generated if the conditions mentioned above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base B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base B trace horizonta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urns on/off the B timebas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imebase B trace separation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B Trigg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epar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conf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confTrig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mode, ViInt32 coupling, ViBoolean 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pretrigger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riggering system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can b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trigger o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 source. See the note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pla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he syncronization source is sele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:  Synchronized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2:  Synchronized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pendent:  The trigger source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e the table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          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1 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            channel 1 synchronized with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2 synchronized with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(CH1+CH2)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     Synchronized on the mains power sy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:  Synchronized on external source via the EX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ing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Peak 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ut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The trigger level is set manually via the knob labeled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panel of the instrument. The range is approx. -20div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he Peak To Peak trigger sets it's trigger level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to the max-peak and min-peak values of the source sig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level can be adjusted as if it was in th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n the Auto mode the trigger events are genera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conditions, the measured signal i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m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igger signal coupling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H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T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T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DC coupling (0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C coupling (10 Hz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Rejects frequencies below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D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Rejects frequencies above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high frequency 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Triggers on video signal line sync pulses (recommended time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 us to 20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Triggers on video signal field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lope of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Positiv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either the pretrigger or the dela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system of the instrument. See the not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8192 points 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7168 points 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6144 points 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120 points 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409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07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04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2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0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- manu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tings 0 to 7 specify the pretrigger value in points (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the analo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tting 8 turns off the pretrigger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etting 9 turns the delay status on, i.e. the dela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using DELAY knob 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lo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retrigger/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errorMessage (ViSession instrumentHandle, ViStatus statu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errorQuery (ViSession instrumentHandle, ViInt32 *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example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eal64 data[], ViReal64 *del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*numberofSamp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n example of this driver's functions use. It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ingle channel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ment is set to the single shot digital mode i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configuration. User can change the timebase (Timebase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range (Voltage Range) and the input coupling (Coup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gger is then sent to the instrument. The function Trigg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acquisition is completed. Channel S1 is rea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nd displayed in the graph after the acquisi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0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1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 20 V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he trace S1 data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1024 elements ViReal64[10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samples acquired by the instr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executes successfully, value returned by thi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a number of valid samples contained within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frontPanLock (ViSession instrumentHandle, 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instrument's front panel locko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front panel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Unloc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Boolean resetDevice, ViSession *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GPIB::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        GPIB[board]::primary address[::secondar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    ASRLserialport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PIB keyword is used with GPIB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RL keyword is used with seri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optional parame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          none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instrument is to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on settings 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.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measure (ViSession instrumentHandle, ViInt32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source, ViReal64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ces the instrument to perform selected measu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measur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oot Mean Square Voltage [V]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verag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Frequency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Period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hase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mplitud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Low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High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Rise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Fall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Nega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Posi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Posi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Nega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Min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Max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Peak To Peak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measuring phase, make sure the instrument is in d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shift between two channels is measured). The pha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= source CH phase - complementary CH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channel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A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B 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2B 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 of the measurement. All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re output in their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2  Measurement failed (Se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16 numberBytesToRead, ViCh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*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read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traceData[], ViInt32 *numberOf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*t0, ViReal64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trace data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e acquisition of the oscilloscope runs, the oscilloscop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Read Trace query. To avoid this, stop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 Trigger) before reading trace from the oscilloscope.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acquisition before reading trac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ace to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A save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B saved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2B saved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1: signal 1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2: signal 2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H1AL:CH1A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H1AH:CH1A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CH1BL:CH1B with Envelope Mode (Low Peak)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H1BH:CH1B with Envelope Mode (High Peak)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CH2AL:CH2A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H2AH:CH2A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CH2BL:CH2B with Envelope Mode (Low Peak)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CH2BH:CH2B with Envelope Mode(High Peak) (OX862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array of values representing th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re expressed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reading traces S1, S2, the array must contain at leas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ViReal64[10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When reading traces other than S1, S2, the array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8192 elements ViReal64[819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 number of samples of the trace data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ecutes properly, it returns 8192 except for the traces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 (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origin of the trace data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1  Selected tr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4  Attempt to read trace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readWriteSetup (ViSession instrumentHandle, ViBoole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instrumentSetu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/writes the instrument setup data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 The setup data being read from the instrumen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read or write the 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ad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binary setup data. When read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the setup data is output via this control. To wri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use setup strings read from the instrum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tring is 61 characters long. If the setup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ring are invalid on writes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61 elements ViChar[6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power-on default stat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manual for the default parameter setting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sets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revision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2.0, 02/1999, CVI 5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compatible with Instrument Firmware Revision "1.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selfTest (ViSession instrumentHandle, ViInt16 *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Zero means success. 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trigger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triggering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ing the oscilloscope run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rols the acquisition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ous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gl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interface controlled triggerin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continuous mode the instrument uses trigger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 source as specified in function Config Tri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acquisition can be aborted by setting abor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To resume the aborted acquisition use either contin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When in the roll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When in the single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If you want to use the instrument as a comput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er, set the control mode in the function Config Tr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d use the single acquisition mode. As a trigger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with mode set to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hether to wait until a single sho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ingle or roll mode)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valid only if the single shot trigg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ait?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62x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62x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mmand strings must be terminated with Linefeed character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 is 10, C language notation is "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