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Metrix MTX3x52 DSO 100MS/s (VISA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Introduction: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This instrument driver provides programming support for Metrix MTX3x52 DSO 100MS/s (VISA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It contains functions for opening, configuring, taking measurements from, an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closing the instrument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Assumptions: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For RS-232 instrument driver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-  the instrument is connected to the RS-232 interfac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-  the COM port, baud rate, parity, and timeout supplied to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rFonts w:eastAsia="MS Mincho;ＭＳ 明朝"/>
          <w:lang w:val="en-GB"/>
        </w:rPr>
        <w:t>initialize function must match the settings of the instrument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or ETERNE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Error and Status Information: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Each function in this instrument driver returns a status code tha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either indicates success or describes an error or warning condition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Your program should examine the status code from each call to a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instrument driver function to determine if an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The general meaning of the status code is as follows: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</w:t>
      </w:r>
      <w:r>
        <w:rPr>
          <w:rFonts w:eastAsia="MS Mincho;ＭＳ 明朝"/>
          <w:lang w:val="en-GB"/>
        </w:rPr>
        <w:t>Value                  Meaning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</w:t>
      </w:r>
      <w:r>
        <w:rPr>
          <w:rFonts w:eastAsia="MS Mincho;ＭＳ 明朝"/>
          <w:lang w:val="en-GB"/>
        </w:rPr>
        <w:t>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</w:t>
      </w:r>
      <w:r>
        <w:rPr>
          <w:rFonts w:eastAsia="MS Mincho;ＭＳ 明朝"/>
          <w:lang w:val="en-GB"/>
        </w:rPr>
        <w:t>0                      Succes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</w:t>
      </w:r>
      <w:r>
        <w:rPr>
          <w:rFonts w:eastAsia="MS Mincho;ＭＳ 明朝"/>
          <w:lang w:val="en-GB"/>
        </w:rPr>
        <w:t>Positive Values        Warning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</w:t>
      </w:r>
      <w:r>
        <w:rPr>
          <w:rFonts w:eastAsia="MS Mincho;ＭＳ 明朝"/>
          <w:lang w:val="en-GB"/>
        </w:rPr>
        <w:t>Negative Values        Errors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The description of each instrument driver function lists possible erro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codes and their meanings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How To Use This Document: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Use this document as a programming reference manual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It describes each function in th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Metrix MTX3x52 DSO 100MS/s (VISA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instrument.  The functions appear in alphabetical order, with a descriptio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of the function and its Visual Basic syntax, a description of each parameter,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and a list of possible error codes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unction Tree Layout: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</w:t>
      </w:r>
      <w:r>
        <w:rPr>
          <w:rFonts w:eastAsia="MS Mincho;ＭＳ 明朝"/>
          <w:lang w:val="en-GB"/>
        </w:rPr>
        <w:t>Class/Panel Name:                          Function Name: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Initialize                              mtx3x52_ini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Application Functio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Example                              mtx3x52_exampl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Configure Functio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Vertical Setup                       mtx3x52_verticalSetup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Horizontal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rFonts w:eastAsia="MS Mincho;ＭＳ 明朝"/>
          <w:lang w:val="en-GB"/>
        </w:rPr>
        <w:t>Horizontal Setup                  mtx3x52_horizontalSetup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rFonts w:eastAsia="MS Mincho;ＭＳ 明朝"/>
          <w:lang w:val="en-GB"/>
        </w:rPr>
        <w:t>Horizontal Display                mtx3x52_horizontalDisplay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rFonts w:eastAsia="MS Mincho;ＭＳ 明朝"/>
          <w:lang w:val="en-GB"/>
        </w:rPr>
        <w:t>FFT                               mtx3x52_FF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Trigge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rFonts w:eastAsia="MS Mincho;ＭＳ 明朝"/>
          <w:lang w:val="en-GB"/>
        </w:rPr>
        <w:t>General Trigger                   mtx3x52_setGeneralTrigge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Display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rFonts w:eastAsia="MS Mincho;ＭＳ 明朝"/>
          <w:lang w:val="en-GB"/>
        </w:rPr>
        <w:t>Options                           mtx3x52_setOptionDisplay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rFonts w:eastAsia="MS Mincho;ＭＳ 明朝"/>
          <w:lang w:val="en-GB"/>
        </w:rPr>
        <w:t>Waveform                          mtx3x52_setWaveformDisplay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rFonts w:eastAsia="MS Mincho;ＭＳ 明朝"/>
          <w:lang w:val="en-GB"/>
        </w:rPr>
        <w:t>Cursors                           mtx3x52_setCursor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Hardcopy Setup                       mtx3x52_setHardcopy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Action/Status Functio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Autoset                              mtx3x52_runAutose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Run/Stop                             mtx3x52_runAcquisitio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Hardcopy                             mtx3x52_runHardcopy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Data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Read Cursors                         mtx3x52_readCursor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Read Measurements                    mtx3x52_readMeasuremen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Waveform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rFonts w:eastAsia="MS Mincho;ＭＳ 明朝"/>
          <w:lang w:val="en-GB"/>
        </w:rPr>
        <w:t>Read Channel To Array             mtx3x52_readChToAr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rFonts w:eastAsia="MS Mincho;ＭＳ 明朝"/>
          <w:lang w:val="en-GB"/>
        </w:rPr>
        <w:t>Read Channel To File              mtx3x52_readChToFil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rFonts w:eastAsia="MS Mincho;ＭＳ 明朝"/>
          <w:lang w:val="en-GB"/>
        </w:rPr>
        <w:t>Read File To Array                mtx3x52_readFileToAr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rFonts w:eastAsia="MS Mincho;ＭＳ 明朝"/>
          <w:lang w:val="en-GB"/>
        </w:rPr>
        <w:t>Write File To Memory              mtx3x52_writeFileToMem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Transfe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rFonts w:eastAsia="MS Mincho;ＭＳ 明朝"/>
          <w:lang w:val="en-GB"/>
        </w:rPr>
        <w:t>Save/Recall Setup To/From File    mtx3x52_saveSetup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rFonts w:eastAsia="MS Mincho;ＭＳ 明朝"/>
          <w:lang w:val="en-GB"/>
        </w:rPr>
        <w:t>File Transfer                     mtx3x52_fileTransfe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Utility Functio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Write To Instrument                  mtx3x52_writeInstrData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Read Instrument Data                 mtx3x52_readInstrData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Reset                                mtx3x52_rese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Self-Test                            mtx3x52_selfTes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Error-Query                          mtx3x52_errorQuery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Error Message                        mtx3x52_errorMessag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rFonts w:eastAsia="MS Mincho;ＭＳ 明朝"/>
          <w:lang w:val="en-GB"/>
        </w:rPr>
        <w:t>Revision Query                       mtx3x52_revisionQuery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Close                                   mtx3x52_cl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etrix MTX3x52 DSO 100MS/s (VISA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instrument module provides programming support for the Metrix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MTX3x52 (VISA).  The module is divided into the following function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s/Class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(1) Initialize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initializes the instrument and sets it to a defaul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configurat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(2) Application Functions: (Class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class contains high-level, test and measurement routines.  Thes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examples call other instrument driver functions to configure, start, an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read from the instrum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(3) Configuration Functions: (Class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class of functions configures the instrument by setting acquisitio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and system configuration parameter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(4) Action/Status Functions: (Class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class of functions begins or terminates an acquisition. It als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provides functions which allow the user to determine the current statu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of the instrum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(5) Data Functions: (Class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class of functions transfers data to or from the instrum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(6) Utility Functions: (Class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class of functions provides lower level functions to communicat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with the instrument, and change instrument parameter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(7) Close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takes the instrument offlin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</w:t>
      </w:r>
      <w:r>
        <w:rPr>
          <w:rFonts w:eastAsia="MS Mincho;ＭＳ 明朝"/>
          <w:lang w:val="en-GB"/>
        </w:rPr>
        <w:t>The following functions are in alphabetical order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cl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close As ViStatus (ByVal instrumentHandle As ViSession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performs the following operation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viClose (instrSession) and viClose (rmSession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(1) The instrument must be reinitialized to use it again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errorMessag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errorMessage As ViStatus (ByVal instrumentHandle As ViSession, ByVal errorCode As ViStatus, errorMessage As ViChar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takes the Status Code returned by the instrument drive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s, interprets it and returns it as a user readable string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VI_NULL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errorCode As ViStatus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Status Code returned from the instrumen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river function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VI_SUCCESS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errorMessage As ViChar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returns the interpreted Status Code as a user readabl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message string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The array must contain at least 256 elements ViChar[256]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85  Unknown statu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errorQuery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errorQuery As ViStatus (ByVal instrumentHandle As ViSession, errorCode As ViInt32, errorMessage As ViChar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reads an error code from the instrument's error queu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errorCode As ViInt32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returns the error code read from the instrument's error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queu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MS Mincho;ＭＳ 明朝"/>
        </w:rPr>
        <w:t>errorMessage As ViCh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This control returns the error message string read from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instrument's error message queu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The array must contain at least 256 elements ViChar[256]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exampl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example As ViStatus (ByVal instrumentHandle As ViSession, ByVal source As ViInt16, ByVal time_base As ViInt16, ByVal voltageRange As ViInt16, ByVal coupling As ViInt16, waveformArray As ViReal64, number_of_samples As ViInt32, xStart As ViReal64, xIncrement As ViReal64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is an example of this driver's functions us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e instrument is set to the single shot mod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User can change the source channel, the timebase, the input voltage rang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and the input coupling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A trigger is then sent to the instrument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e function waits until the acquisition is comple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Channel is read out from the instrument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Waveform is interpolated if needed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sourc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source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CH1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CH2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- CH3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4 - CH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time_bas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main timebase (A) valu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 - 2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 - 5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 - 10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 - 20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4  - 50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  - 100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6  - 200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7  - 500ns -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8  - 1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9  - 2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 - 5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1 - 10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2 - 20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3 - 50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4 - 100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5 - 200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6 - 500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7 - 1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8 - 2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9 - 5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0 - 10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1 - 20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2 - 50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3 - 100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4 - 200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5 - 500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6 - 1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7 - 2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8 - 5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9 - 10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0 - 20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1 - 50s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voltageRang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vertical sense for the specified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 - 2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 - 5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 - 10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 - 20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4  - 50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  - 100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6  - 200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7  - 500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8  - 1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9  - 2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 - 5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1 - 10V/div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2 - 20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3 - 50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4 - 100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5 - 200V/div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nl-NL"/>
        </w:rPr>
        <w:t>16 - 500V/div</w:t>
      </w:r>
    </w:p>
    <w:p>
      <w:pPr>
        <w:pStyle w:val="Normal"/>
        <w:rPr>
          <w:lang w:val="nl-NL"/>
        </w:rPr>
      </w:pPr>
      <w:r>
        <w:rPr>
          <w:rFonts w:eastAsia="Times New Roman"/>
          <w:lang w:val="nl-NL"/>
        </w:rPr>
        <w:t xml:space="preserve">          </w:t>
      </w:r>
      <w:r>
        <w:rPr>
          <w:rFonts w:eastAsia="MS Mincho;ＭＳ 明朝"/>
          <w:lang w:val="nl-NL"/>
        </w:rPr>
        <w:t>17 - 1kV/div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nl-NL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nl-NL"/>
        </w:rPr>
        <w:t xml:space="preserve">          </w:t>
      </w:r>
      <w:r>
        <w:rPr>
          <w:rFonts w:eastAsia="MS Mincho;ＭＳ 明朝"/>
          <w:lang w:val="en-GB"/>
        </w:rPr>
        <w:t>Note : This control value must be consistent with the probe valu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See the Digiscope 2000 Operating Instructions manual for mor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tails. If it is inconsistent an error is generated 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ERROR_INCONSISTENT_PARAMETER7 (0xBFFC0907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coupling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input coupling of the selected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AC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DC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GND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waveformArray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pecifies the name of the array in which to place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waveform data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The Real Array must be large enough to hold the requested points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number_of_samples As ViInt32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returns the number of valid points read from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selected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xStart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returns the time of the first data point in second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with respect to the trigger point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xIncrement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returns the incrementing value in seconds for the X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axi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Channel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Timebas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Voltage Rang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5  Parameter 5 (Coupling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C  Channel is not activ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FF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FFT As ViStatus (ByVal instrumentHandle As ViSession, ByVal FFT As ViBoolean, ByVal calculate As ViInt16, ByVal scale As ViBoolean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configures the FFT mod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e following settings are available 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FFT ON or OFF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Calculat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Scal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FFT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valid the FFT mod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OFF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ON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calculat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calculate mod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Rectangular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Hamming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Hanning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- Blackm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scale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Scal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Log scale 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inear scal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Trigger Sourc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Standard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Polarity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5  Parameter 5 (Field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6  Parameter 6 (line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6  Parameter 6 (Line) is inconsist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fileTransfer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fileTransfer As ViStatus (ByVal instrumentHandle As ViSession, ByVal fileName As ViString, ByVal sourceDrive As ViInt16, ByVal overwriteFile As ViBoolean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performs a file transfe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fileName As ViString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specifies the name of the data fil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""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When reading a file from Computer, precede all backslashes with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an additional backslash, e.g. if the file is in the \cvi\inst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irectory, enter the filename as "\\cvi\\instr\\anyfile"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2) File name must be 15-character long max + ".???" extension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e extention must be in capital lette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If not an error is generated :0xBFFC0002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3) If the file already exists on the target drive and overwrite i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 selected an error is generated : 0xBFFC090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4) If file does not exist on the source drive an error is generate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: 0xBFFC090D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sourceDriv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source driv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Computer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MTX3x52 Memory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overwriteFile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specifies whether or not to write over the specifie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ile if it already exists on disk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Range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No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Yes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Filename) out of specifications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Source Driv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Overwrite File?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5  Parameter 5 (Target Drive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0  Error opening fi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1  Error writing to fi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D  File not foun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E  File already exists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10  Invalid file cont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horizontalDisplay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horizontalDisplay As ViStatus (ByVal instrumentHandle As ViSession, ByVal trace As ViInt16, ByVal x As ViInt16, ByVal y As ViInt16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configures the horizontal display of the instrum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e following settings are available 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Trac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X (for XY mod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Y (for XY mode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trac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traces to be displaye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Oscilloscope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XY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x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X input for XY mod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1  (Default Value)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2 - 2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MS Mincho;ＭＳ 明朝"/>
        </w:rPr>
        <w:t>ByVal y As ViInt16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This control selects the Y input for XY mod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1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2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Trac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X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Y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5  Parameter 5 (Roll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6  Parameter 6 (Cumul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horizontalSetup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horizontalSetup As ViStatus (ByVal instrumentHandle As ViSession, ByVal range As ViInt16, ByVal run_after_delay As ViReal64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configures the horizontal settings of the instrum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e following settings are available 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Pretrigge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Range (the main timebase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rang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main timebase  valu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 - 1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 - 2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 - 5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 - 10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4  - 20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  - 50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6  - 100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7  - 200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8  - 500ns -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9  - 1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  - 2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1 - 5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2 - 10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3 - 20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4 - 50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5 - 100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6 - 200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7 - 500µ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8 - 1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9 - 2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0 - 5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1 - 10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2 - 20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3 - 50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4 - 100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5- 200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6 - 500m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7 - 1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8 - 2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9 - 5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0 - 10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1 - 20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2 - 50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3 - 100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4 - 200s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run_after_delay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pretrig value (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0.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 are between -10*Range and 25*Range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Range     Max Values    Min Values      Middle Values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00s   -&gt;  5000          -2000           -10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0s   -&gt;  2500          -1000           -5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0s    -&gt;  1250           -500           -25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0s    -&gt;  500           -200            -1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s    -&gt;  250           -100            -5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s     -&gt;  125           -50             -25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s     -&gt;  50            -20             -1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s     -&gt;  25            -10             -5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00ms  -&gt;  12500         -5000           -25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00ms  -&gt;  5000          -2000           -10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0ms  -&gt;  25*100        -10*100         -5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0ms   -&gt;  25*50         -10*50          -25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0ms   -&gt;  25*20         -10*20          -1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ms   -&gt;  25*10         -10*10          -5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ms    -&gt;  25*5          -10*5           -25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ms    -&gt;  25*2          -10*2           -1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ms    -&gt;  25*1          -10*1           -5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00us  -&gt;  25*500        -500*10         -25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00us  -&gt;  25*200        -10*200         -10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0us  -&gt;  25*100        -10*100         -5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0us   -&gt;  25*50         -10*50          -25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0us   -&gt;  25*20         -10*20          -1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us   -&gt;  25*10         -10*10          -5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us    -&gt;  25*5          -10*5           -25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us    -&gt;  25*2          -10*2           -1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us    -&gt;  25*1          -10*1           -5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00ns  -&gt;  25*500        -500*10         -25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00ns  -&gt;  25*200        -10*200         -10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0ns  -&gt;  25*100        -10*100         -5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0ns   -&gt;  25*100        -10*100         -5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0ns   -&gt;  25*100        -10*100         -5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ns   -&gt;  25*100        -10*100         -5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ns    -&gt;  25*100        -10*100         -5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ns    -&gt;  25*100        -10*100         -5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ns    -&gt;  25*100        -10*100         -500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Siz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Pretrig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Delay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5  Parameter 5 (RangeA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6  Parameter 6 (DelayA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7  Parameter 7 (RangeB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8  Parameter 8 (DelayB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7  Parameter 7 (RangeB) is inconsist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ini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init As ViStatus (ByVal ressourceName As ViRsrc, ByVal IDQuery As ViBoolean, instrumentHandle As ViSession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performs the following initialization action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Opens a session to the Default Resource Manager resource and a sessio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o the specified device using the interface and address specified in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Resource_Name contro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Performs an identification query on the Instrum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Resets the instrument to a known stat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Serial Parameters are: Speed = 115200, Parity = None, Data = 8 bits,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Protocol = RTS/CTS (hard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Sends initialization commands to the instrument that set any necessary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programmatic variables such as Headers Off, Short Command form, and Data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ransfer Binary to the state necessary for the operation of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instrument drive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Returns an Instrument Handle which is used to differentiate betwee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different sessions of this instrument drive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Each time this function is invoked a Unique Session is opened.  It i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possible to have more than one session open for the same resourc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ressourceName As ViRsrc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pecifies the interface and address of the device tha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is to be initialized (Instrument Descriptor). The exact grammar to b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used in this control is shown in the note below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"ASRL1"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Based on the Instrument Descriptor, this operation establishes a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communication session with a device.  The grammar for the Instrumen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scriptor is shown below.  Optional parameters are shown in squar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rackets ([]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Interface   Gramma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Serial      ASRL&lt;port&gt;[::INSTR]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CPIP       TCPIP[board]::host address::23::SOCKET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e ASRL keyword is used with Serial instrument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e default value for optional parameters are shown below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Optional Parameter          Default Valu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port                        1 - 16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oard                       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host address                IP address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DQuery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pecifies if an ID Query is sent to the instrumen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uring the initialization procedur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Range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Skip Query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Do Query (Default Value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Under normal circumstances the ID Query ensures that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instrument initialized is the type supported by this driver. Howeve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circumstances may arise where it is undesirable to send an ID Query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o the instrument.  In those cases; set this control to "Skip Query"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and this function will initialize the selected interface, withou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oing an ID Query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returns an Instrument Handle that is used in all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subsequent function calls to differentiate between different sessio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of this instrument drive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Each time this function is invoked a Unique Session is open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It is possible to have more than one session open for the sam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resourc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ID Query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Reset Device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11  Instrument returned invalid response to ID Query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readChToArr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readChToArr As ViStatus (ByVal instrumentHandle As ViSession, ByVal source As ViInt16, waveformArray As ViReal64, number_of_samples As ViInt32, xStart As ViReal64, xIncrement As ViReal64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reads the specified channel from the instrument and place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it in an array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sourc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source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CH1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CH2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waveformArray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specifies the name of array in which to place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waveform data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The Real Array must be large enough to hold the requeste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points.His numberr of elements is 50000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number_of_samples As ViInt32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returns the number of valid points read from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selected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xStart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returns the time of the first data point in second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with respect to the trigger point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xIncrement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returns the incrementing value in seconds for the X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axi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Sourc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Interpolation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C  Channel is not activ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10  Invalid file cont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readChToFil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readChToFile As ViStatus (ByVal instrumentHandle As ViSession, ByVal source As ViInt16, ByVal drives As ViInt16, ByVal fileName As ViString, ByVal overwriteFile As ViBoolean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reads a channel from the instrument and stores it as a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il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sourc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source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CH1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CH2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drives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destination driv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Compute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MTX3x52 Memory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fileName As ViString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specifies the name of the wave data fil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""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When storing a file to Computer, precede all backslashes with a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additional backslash, e.g. if the file is in the \cvi\inst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irectory, enter the filename as "\\cvi\\instr\\anyfile"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2) File name must be 15-character long max plus ".TRC" extension.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extention must be in capital lett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If not, an error is generated :0xBFFC0004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3) If the target file already exists and overwrite is not selected,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an error is generated : 0xBFFC090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overwriteFile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specifies whether or not to write over the specifie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ile if it already exist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Range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No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Yes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Sourc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Driv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Filename) out of specifications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5  Parameter 5 (Overwrite File?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1  Error writing to fi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C  Channel is not activ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E  File already exist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readCursors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readCursors As ViStatus (ByVal instrumentHandle As ViSession, ByVal reference As ViInt16, t1_s As ViReal64, t2_s As ViReal64, dT_s As ViReal64, tphase_s As ViReal64, v1_V As ViReal64, v2_V As ViReal64, dV_V As ViReal64, vphase_V As ViReal64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reads cursors positions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All measured quantities are in their basic units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referenc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reference channel for the cursors position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CH1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CH2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1_s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outputs the position of the vertical cursor #1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2_s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outputs the position of the vertical cursor #2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dT_s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outpus the difference between vertical cursor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phase_s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outpus the difference between vertical cursor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v1_V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outpus the position of the horizontal cursor #1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v2_V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outpus the position of the horizontal cursor #2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dV_V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outpus the difference between horizontal cursor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vphase_V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outpus the difference between horizontal cursor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Referenc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T1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T2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5  Parameter 5 (dT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6  Parameter 6 (V1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7  Parameter 7 (V2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8  Parameter 8 (dV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readFileToArr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readFileToArr As ViStatus (ByVal instrumentHandle As ViSession, ByVal drives As ViInt16, ByVal fileName As ViString, waveformArray As ViReal64, number_of_samples As ViInt32, xStart As ViReal64, xIncrement As ViReal64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reads a stored waveform file and places the data in a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array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drives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source driv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Compute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MTX3x52 Memory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fileName As ViString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specifies the name of the wave data fil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""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When reading a file from Computer, precede all backslashes with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an additional backslash, e.g. if the file is in the \cvi\inst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irectory, enter the filename as "\\cvi\\instr\\anyfile"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2) File name must be 15-character long max + ".TRC" extension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e extention must be in capital lett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If not an error is generated :0xBFFC0003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3) If file does not exist an error is generated : 0xBFFC090D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waveformArray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specifies the name of array in which to place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waveform data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The Real Array must be large enough to hold the requeste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points.His numberr of elements is 50000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number_of_samples As ViInt32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returns the number of valid points read from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selected fil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xStart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returns the time of the first data point in second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with respect to the trigger point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xIncrement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returns the incrementing value in seconds for the X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axi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Driv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Filename) out of specifications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Interpolation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0  Error opening fi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D  File not foun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10  Invalid file cont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readInstrData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readInstrData As ViStatus (ByVal instrumentHandle As ViSession, ByVal numberBytesToRead As ViInt32, readBuffer As ViChar, numBytesRead As ViInt32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reads data from the instrument's output buffer and return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it to the specified variable in memory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(1) Because the instrument may return both numeric and text data 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response to queries this function returns the data in string forma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(2) If valid data is not available at the instrument's output buffer whe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is called the instrument will hang up and the function will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not return until it times out.  If the time-out is disabled this functio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will hang indefinitely and it may be necessary to reboot the computer t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reak out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numberBytesToRead As ViInt32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e number of bytes specified by this control should be greater tha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or equal to the number of bytes which are to be read from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instrument. If the actual number of bytes to be read is greater tha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e number this control specifies then multiple reads will b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required to empty the instrument's output buffe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If the instrument's output buffer is not emptied the instrument may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return invalid data when future reads are performe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50 (See NOTE 2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If NO DATA is available at the instrument's output buffer whe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is called the instrument will hang up and the functio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will not return until it times out.  If the time-out is disabled,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will hang indefinitely and it may be necessary t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reboot the compute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2) If the number of bytes expected is greater than 50 the value of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may be increased. If the actual number of bytes read i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larger than the declared size of the read buffer a run-time erro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will be generate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readBuffer As ViChar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e incoming data from the instrument is placed into this variabl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Because the instrument may return both numeric and text data 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response to queries this function returns the data in string forma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2) This function does not overwrite any old data left in the string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riable from the last time the function was called. String data 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LabWindows/CVI is terminated with an ASCII null(0x0) and string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manipulation functions will only recognize data before the ASCII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u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3) The declared size of the string variable must be greater than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actual number of bytes read from the instrument if it is not a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run-time error will be generate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numBytesRead As ViInt32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variable contains the actual number of bytes read from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instrument. This is the value which is returned by the read funct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If the actual number of bytes read is less than the number of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ytes specified in the Number Bytes To Read control then the outpu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uffer has probably been emptied. If the read function fails and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umber of bytes read is 0, the most probable cause for the failure i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ere was no data available at the instrument's output buffer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readMeasuremen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readMeasurement As ViStatus (ByVal instrumentHandle As ViSession, ByVal measurement As ViInt16, ByVal reference As ViInt16, reading As ViReal64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forces the instrument to perform selected measurement an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returns the result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All measured quantities are in their basic units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measurement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pecifies the measurement funct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 - Minimum Voltage     [V]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 - Maximum Voltage     [V]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 - Peak to Peak        [V]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 - Low Voltage         [V]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4  - High Voltage        [V]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5  - Amplitude           [V]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6  - Voltage RMS Voltage [V]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7  - Average Voltage     [V]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8  - Rise Overshoot      [%]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9  - Fall Overshoot      [%]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 - Rise Time           [s]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1 - Fall Time           [s]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2 - Pos Pulse Width     [s]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3 - Neg Pulse Width     [s]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4 - Period               [s]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5 - Frequency           [Hz]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6 - Dutycycle           [%]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7 - 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8 _ Pha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referenc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reference channel for the specifie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measurem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CH1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CH2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reading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outputs the result of the measurement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All measured quantities are output in their basic units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Measurement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Referenc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Reading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rese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reset As ViStatus (ByVal instrumentHandle As ViSession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resets the instrument to a known sta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See the Digiscope 2000 Operating Instructions manual for more details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revisionQuery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revisionQuery As ViStatus (ByVal instrumentHandle As ViSession, instrumentDriverRevision As ViChar, firmwareRevision As ViChar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returns the revision numbers of the instrument driver an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instrument firmware, and tells the user what firmware the driver i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compatible with, for example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instrument driver's Revision Number is "Rev 1.0, 04/2005, CVI 6.0"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and is compatible with Instrument Firmware Revision "1.6"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instrumentDriverRevision As ViChar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returns the Instrument Driver Software Revi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The array must contain at least 256 elements ViChar[256]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irmwareRevision As ViChar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returns the Instrument Firmware Revi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The array must contain at least 256 elements ViChar[256]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runAcquisit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runAcquisition As ViStatus (ByVal instrumentHandle As ViSession, ByVal acquisition As ViBoolean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controls the acquisition system of the instrum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acquisition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valid the acquisition system of the instrum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Stop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Run   (Default Value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Mod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Wait?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runAutose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runAutoset As ViStatus (ByVal instrumentHandle As ViSession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performs an autoset of the instrument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F  No channel is enable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runHardcopy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runHardcopy As ViStatus (ByVal instrumentHandle As ViSession, ByVal action As ViBoolean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controls the hardcopy system of the instrument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action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whether to run the hardcopy or to abort i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Abor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Run     (Default Value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Action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saveSetup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saveSetup As ViStatus (ByVal instrumentHandle As ViSession, ByVal mode As ViBoolean, ByVal drives As ViInt16, ByVal fileName As ViString, ByVal overwriteFile As ViBoolean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save or recall set-up to or from fil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mode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between Save and Recall mod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Range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Recall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Save  (Default Value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drives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target/source driv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Compute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MTX3x52 Memory  (Default Value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fileName As ViString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specifies the name of the setup data fil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""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When reading/writing a file from/to Computer, precede all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ackslashes with an additional backslash, e.g. if the file is in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\cvi\instr directory, enter the filename as "\\cvi\\instr\\anyfile"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2) File name must be 8-character long max + ".CFG" extension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e extention must be in capital lette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If not an error is generated :0xBFFC0004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3) When saving a setup : if the target file already exists an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overwrite is not selected an error is generated : 0xBFFC090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4) When recalling a setup : if file does not exist an error i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generated : 0xBFFC090D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overwriteFile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function specifies whether or not to write over the specifie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ile if it already exists on disk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Range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No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Yes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Mod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Driv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Filename) out of specifications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5  Parameter 5 (Overwrite File?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0  Error opening fi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1  Error writing to fi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D  File not foun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E  File already exists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10  Invalid file cont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selfTe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selfTest As ViStatus (ByVal instrumentHandle As ViSession, selfTestResult As ViInt16, selfTestMessage As ViChar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runs the instrument's self test routine and returns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est result(s)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selfTestResult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value returned from the instrument self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est.  Zero means success.  For any other code, see the device'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operator's manua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selfTestMessage As ViChar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ring returned from the self test. See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vice's operation manual for an explanation of the string'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content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The array must contain at least 256 elements ViChar[256]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803  Error scanning respons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setCursors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setCursors As ViStatus (ByVal instrumentHandle As ViSession, ByVal cursors As ViInt16, ByVal reference As ViInt16, ByVal unattached_cursors As ViBoolean, ByVal t1_s As ViReal64, ByVal t2_s As ViReal64, ByVal tphase_s As ViReal64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sets horizontal cursor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e following settings are available 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Cursor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Referenc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Unattached cursor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T1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T2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TPha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cursors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cursors mod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OFF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O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ON+PHA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referenc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referenc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CH1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CH2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unattached_cursors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unattached cursor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Off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On   (Default Value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t1_s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the position of the vertical cursor #1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Range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+/- 100 * horizSense (horizSense in s/div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t2_s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the position of the vertical cursor #2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Range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+/- 100 * horizSense (horizSense in s/div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tphase_s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the position of the vertical cursor #3 (phase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Range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+/- 100 * horizSense (horizSense in s/div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Clear Cursors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Referenc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T1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5  Parameter 5 (T2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6  Parameter 6 (V1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7  Parameter 7 (V2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setGeneralTrigger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setGeneralTrigger As ViStatus (ByVal instrumentHandle As ViSession, ByVal triggerSource As ViInt16, ByVal slope As ViBoolean, ByVal coupling As ViInt16, ByVal noiseRejection As ViBoolean, ByVal type As ViInt16, ByVal level_volts As ViReal64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configures the general trigger parameters of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instrum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e following settings are available 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Trigger Sourc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Slop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Coupling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Noise Rejectio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Typ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Level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triggerSourc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trigger source to configur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CH1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CH2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- External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4 - LI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slope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the slope of the specified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Up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Down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coupling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coupling mode of the specified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AC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DC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LF Rej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- HF Rej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4 _ TV-Fiel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 - TV-li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noiseRejection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the noise rejection of the specified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Off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On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typ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type of trigge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Triggere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Auto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Singl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level_volts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level of trigger for the specified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Range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-7.5 * vertSense (vertSense in Volts/div)  to  7.5 * vertSens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vertSense in Volts/div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0.0 V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Channel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Slop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Coupling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5  Parameter 5 (HF Rejection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6  Parameter 6 (Noise Rejection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7  Parameter 7 (Typ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8  Parameter 8 (Level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9  Parameter 9 (Holdoff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5  Parameter 5 (HF Rejection) is inconsist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setHardcopy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setHardcopy As ViStatus (ByVal instrumentHandle As ViSession, ByVal device As ViInt16, ByVal port As ViInt16, ByVal filename As ViString, ByVal type As ViBoolean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sets hardcopy parameter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e following settings are available 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Devic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Por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Filenam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Color typ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devic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device langua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 - IBM Proprinter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 - EPSON ESC/P2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 - Cano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 - HP-PCL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4  - Seik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  - Postscrip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6  - bitmap BMP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7  - GIF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port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measurement to display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 - RS232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 - Centronic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 - Network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 - Fil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filename As ViString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the filename where to store the hardcopy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""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 : It must be an 8-character name with no extension. Extension i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automatically added according to the device language. See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igiscope 2000 Operating Instructions manual for more details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type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the color of page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Black &amp; White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Color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Devic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Port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Filenam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5  Parameter 5 (Typ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6  Parameter 6 (# of pages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7  Parameter 7 (Page Number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8  Parameter 8 (# of pens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6  Parameter 6 (# of pages) is inconsist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setOptionDisplay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setOptionDisplay As ViStatus (ByVal instrumentHandle As ViSession, ByVal grid As ViBoolean, ByVal deviceMode As ViInt16, ByVal advanced_Mode As ViBoolean, ByVal language As ViInt16, ByVal standby As ViInt16, ByVal screen_Saver As ViInt16, ByVal brightness_ As ViInt16, ByVal contrast_ As ViInt16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configures the display options of the instrum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e following settings are available 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Gri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Divice Mod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Advanced mod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Languag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Standby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Scree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Brightness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Contrast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grid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the grid display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Off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On   (Default Value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deviceMod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principal mod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Scope 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Analyse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Recorder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advanced_Mode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the advanced mode display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Off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On   (Default Value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languag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language used on the instrum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English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French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Germa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- Spanish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4 - Italiano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standby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the standby value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30m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1H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4H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- 24H  (Default Value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screen_Saver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the sceen saver value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non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15m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30m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- 1H  (Default Value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brightness_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level of the brightness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to 100%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contrast_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level of the contras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to 100%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Grid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Color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Screen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5  Parameter 5 (Menus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6  Parameter 6 (Language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setWaveformDisplay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setWaveformDisplay As ViStatus (ByVal instrumentHandle As ViSession, ByVal minMax As ViInt16, ByVal average_rate As ViInt16, ByVal displayMode As ViInt16, ByVal repetitiveSignal As ViBoolean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configures the waveform display of the instrum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e following settings are available 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</w:rPr>
        <w:t>- Min/Max acquisitio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MS Mincho;ＭＳ 明朝"/>
        </w:rPr>
        <w:t>- Average rat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MS Mincho;ＭＳ 明朝"/>
        </w:rPr>
        <w:t>- Mod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MS Mincho;ＭＳ 明朝"/>
          <w:lang w:val="en-GB"/>
        </w:rPr>
        <w:t>- Repetitive Signal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minMax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Valids the Min/Max Acquisit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Normal_OFF 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Envelope_ ON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average_rat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the average rat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No averaging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2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4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- 16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4 - 64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displayMod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display mod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Vector   (Default Value)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1 - Envelop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repetitiveSignal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repetitive signa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Off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On   (Default Value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Mod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Average rat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Persistenc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5  Parameter 5 (Interpolation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verticalSetup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verticalSetup As ViStatus (ByVal instrumentHandle As ViSession, ByVal input As ViInt16, ByVal state As ViBoolean, ByVal coupling As ViInt16, ByVal probe As ViInt16, ByVal voltDiv As ViInt16, ByVal offset_volts As ViReal64, ByVal bandwidth As ViBoolean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configures the selected input channel of the instrum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e following settings are available 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Channel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Stat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Coupling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Prob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Channel inversio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Rang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Offse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- Bandwidth limitat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put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channel to configur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CH1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CH2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state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state of the specified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- On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 - Off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coupling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coupling of the specified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- AC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DC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GND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probe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probe of the specified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x 1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x 1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- x 100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4 - x 1000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voltDiv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vertical sense for the specified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0  - 2.50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 - 5.00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 - 10.0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 - 20.0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4  - 50.0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  - 100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6  - 200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7  - 500m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8  - 1V/div   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9  - 2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 - 5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1 - 10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2 - 20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3 - 50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4 - 100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5 - 200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6 - 500V/di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7 - 1kV/div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 : This control value must be consistent with the probe valu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See the Digiscope 2000 Operating Instructions manual for mor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tails. If it is inconsistent an error is generated 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ERROR_INCONSISTENT_PARAMETER7 (0xBFFC0907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offset_volts As ViReal6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ts the signal offset of the specified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Rang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ertical sense       offset rang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.5mV/div              +/- 80m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mV/div              +/- 80m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mV/div             +/- 400m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0mV/div             +/- 400m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0mV/div             +/- 2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0mV/div            +/- 2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00mV/div            +/- 2.5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00mV/div            +/- 12.5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V/div               +/- 12.5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V/div               +/- 64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V/div               +/- 64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V/div              +/- 64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0V/div              +/- 640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50V/div              +/- 640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00V/div             +/- 640V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00V/div             +/- 6400V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nl-NL"/>
        </w:rPr>
        <w:t>500V/div             +/- 6400V</w:t>
      </w:r>
    </w:p>
    <w:p>
      <w:pPr>
        <w:pStyle w:val="Normal"/>
        <w:rPr>
          <w:lang w:val="nl-NL"/>
        </w:rPr>
      </w:pPr>
      <w:r>
        <w:rPr>
          <w:rFonts w:eastAsia="Times New Roman"/>
          <w:lang w:val="nl-NL"/>
        </w:rPr>
        <w:t xml:space="preserve">          </w:t>
      </w:r>
      <w:r>
        <w:rPr>
          <w:rFonts w:eastAsia="MS Mincho;ＭＳ 明朝"/>
          <w:lang w:val="nl-NL"/>
        </w:rPr>
        <w:t>1kV/div              +/- 6400V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nl-NL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nl-NL"/>
        </w:rPr>
        <w:t xml:space="preserve">          </w:t>
      </w:r>
      <w:r>
        <w:rPr>
          <w:rFonts w:eastAsia="MS Mincho;ＭＳ 明朝"/>
          <w:lang w:val="en-GB"/>
        </w:rPr>
        <w:t>Default Value: 0.0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bandwidth As ViBoolea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state of the specified channe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N  (1) 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I_OFF (0)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Input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Stat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Coupling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5  Parameter 5 (Prob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6  Parameter 6 (Polarity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7  Parameter 7 (Volts/div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8  Parameter 8 (Offset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9  Parameter 9 (Bandwidth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7  Parameter 7 (Volts/div) is inconsist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writeFileToMem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writeFileToMem As ViStatus (ByVal instrumentHandle As ViSession, ByVal fileName As ViString, ByVal target As ViInt16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writes a wave data file (in the memory oscilloscope) to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instrument display memory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fileName As ViString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target memory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""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File name must be 8-character long max + ".TRC" extension.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extention must be in capital letter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If not an error is generated :0xBFFC0003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2) If file does not exist an error is generated : 0xBFFC090D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target As ViInt16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selects the target memory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Valid Values: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1 - M1  (Default Value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2 - M2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 - M3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4 - M4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2  Parameter 2 (Drive) out of ran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3  Parameter 3 (Filename) out of specifications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004  Parameter 4 (Overwrite File?) out of range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0  Error opening fi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803  Error scanning respon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0  Instrument specific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0D  File not foun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C0910  Invalid file cont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________________________________________________________________________________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mtx3x52_writeInstrData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Function mtx3x52_writeInstrData As ViStatus (ByVal instrumentHandle As ViSession, ByVal writeBuffer As ViString)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urpos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This function writes commands and queries to the instrument to modify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parameters and query device settings.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Parameter List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instrumentHandle As ViSession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accepts the Instrument Handle returned by the Initializ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function to select the desired instrument driver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Non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</w:t>
      </w:r>
      <w:r>
        <w:rPr>
          <w:rFonts w:eastAsia="MS Mincho;ＭＳ 明朝"/>
          <w:lang w:val="en-GB"/>
        </w:rPr>
        <w:t>ByVal writeBuffer As ViString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e user can use this control to send common commands and queries t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e instrument. This control can also be used to write any vali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command to the instrument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Default Value:  "*CLS\r"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Not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(1) The command or query to be sent to the instrument may be a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literal enclosed in double quotes terminated by '\r' i.e. "*CLS\r" o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may be contained in a variable of type string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rFonts w:eastAsia="MS Mincho;ＭＳ 明朝"/>
          <w:lang w:val="en-GB"/>
        </w:rPr>
        <w:t>Return Value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This control contains the status code returned by the function ca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</w:rPr>
        <w:t>Status Codes: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Status    Description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  <w:lang w:val="en-GB"/>
        </w:rPr>
        <w:t>------------------------------------------------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rFonts w:eastAsia="MS Mincho;ＭＳ 明朝"/>
          <w:lang w:val="en-GB"/>
        </w:rPr>
        <w:t>0  No error (the call was successful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5  The specified termination character was re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3FFF0006  The specified number of bytes was read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0  Miscellaneous or system error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0E  Invalid session hand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15  Timeout occurred before operation could complet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4  Violation of raw write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5  Violation of raw read protocol occurr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6  Device reported an out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7  Device reported an input protocol erro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8  Bus error occurred during transfer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3A  Invalid setup (attributes are not consistent)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5F  No listeners condition was detect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0  This interface is not the controller in charg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rFonts w:eastAsia="MS Mincho;ＭＳ 明朝"/>
          <w:lang w:val="en-GB"/>
        </w:rPr>
        <w:t>BFFF0067  Operation is not supported on this session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lang w:val="en-GB"/>
        </w:rPr>
        <w:t xml:space="preserve">          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21:30:00Z</dcterms:created>
  <dc:creator>METRIX</dc:creator>
  <dc:description/>
  <dc:language>en-US</dc:language>
  <cp:lastModifiedBy>METRIX</cp:lastModifiedBy>
  <dcterms:modified xsi:type="dcterms:W3CDTF">2005-06-16T16:16:00Z</dcterms:modified>
  <cp:revision>3</cp:revision>
  <dc:subject/>
  <dc:title>                       Metrix MTX3x52 DSO 100MS/s (VISA)</dc:title>
</cp:coreProperties>
</file>