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trix AX1060P Power supply (VISA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strument driver provides programming support for Metrix AX1060P Power supply (VI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ontains functions for opening, configuring, taking measurements fro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ing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uccessfully use this module, the following conditions must b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GPIB instrument dri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 instrument is connected to the GP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 GPIB address supplied to the initialize function mus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PIB address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VXI instrument dri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 instrument is installed in the VXI mainframe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one of the following controll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mbedded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XI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PIB-V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 logical address supplied to the initialize func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ch the logical address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RS-232 instrument dri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 instrument is connected to the RS-232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 COM port, baud rate, parity, and timeout su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ialize function must match the settings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and Status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function in this instrument driver returns a status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indicates success or describes an error or warning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rogram should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 driver 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cription of each instrument driver function lists possib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s and their mea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Use This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document as a programming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escribes each fun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trix AX1060P Power supply (VI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.  The functions appear in alphabetical order, with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unction and its C syntax, a description of each parameter, and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ossible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ree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/Panel Name:                    Function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e                        ax1360P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Voltage                    ax1360P_Set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Current                    ax1360P_Set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racking                   ax1360P_Set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/Statu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on/off                  ax1360P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Vout                      ax1360P_readV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Iout                      ax1360P_readI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/Recall Settings           ax1360P_save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t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To Instrument            ax1360P_writeInstr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Instrument Data           ax1360P_readInstr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Message                  ax1360P_error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vision Query                 ax1360P_revision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                            ax1360P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rix AX1060P Power supply (VI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nstrument module provides programming support for the Metrix MTX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VISA).  The module is divided into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/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Initial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initializes the instrument and sets it to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Application Functions: (C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lass contains high-level, test and measurement routin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 call other instrument driver functions to configure, sta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from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Configuration Functions: (C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lass of functions configures the instrument by setting acqui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ystem configur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) Action/Status Functions: (C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lass of functions begins or terminates an acquisition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s functions which allow the user to determine the curren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) Data Functions: (C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lass of functions transfers data to or from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) Utility Functions: (C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lass of functions provides lower level functions to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instrument, and change instrumen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) Cl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takes the instrument off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llowing functions are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1360P_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ax1360P_close (ViSession instrument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performs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Close (instrSession) and viClose (rmSes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e instrument must be reinitialized to use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status code returned by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No error (the call was success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5  The specified termination character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6  The specified number of bytes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 Miscellaneous or system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E  Invalid sess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15  Timeout occurred before operation coul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4  Violation of raw write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5  Violation of raw read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6  Device reported an out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7  Device reported an in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8  Bus error occurred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A  Invalid setup (attributes are not consist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5F  No listeners condition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0  This interface is not the controller in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7  Operation is not supported on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1360P_error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ax1360P_errorMessage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iStatus error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iChar _VI_FAR errorMessage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takes the Status Code returned by the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, interprets it and returns it as a user readabl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VI_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Status Code returned from th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VI_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Char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returns the interpreted Status Code as a user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The array must contain at least 256 elements ViChar[25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status code returned by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No error (the call was success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5  The specified termination character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6  The specified number of bytes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85  Unknown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 Miscellaneous or system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E  Invalid sess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15  Timeout occurred before operation coul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4  Violation of raw write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5  Violation of raw read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6  Device reported an out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7  Device reported an in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8  Bus error occurred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A  Invalid setup (attributes are not consist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5F  No listeners condition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0  This interface is not the controller in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7  Operation is not supported on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1360P_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ax1360P_init (ViRsrc ressourceName, ViBoolean IDQu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iPSession instrument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performs the following initialization a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pens a session to the Default Resource Manager resource and a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specified device using the interface and addres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ource_Nam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erforms an identification query on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nds initialization commands to the instrument that set an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atic variables such as Headers Off, Short Command form,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fer Binary to the state necessary for the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turns an Instrument Handle which is used to differentiat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sessions of this instrument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ach time this function is invoked a Unique Session is open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to have more than one session open for the same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sourc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s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pecifies the interface and address of the dev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o be initialized (Instrument Descriptor). The exact gramma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in this control is shown in the not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"ASRL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Based on the Instrument Descriptor, this operation establish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 session with a device.  The grammar for th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or is shown below.  Optional parameters are shown in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ackets 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ace   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ial      ASRL&lt;port&gt;[::INST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SRL keyword is used with Serial 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value for optional parameters are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al Parameter         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                        1 -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Qu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pecifies if an ID Query is sent to th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the initializ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OFF (0) - Skip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ON  (1) - Do Query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Under normal circumstances the ID Query ensur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initialized is the type supported by this driver.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rcumstances may arise where it is undesirable to send an ID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instrument.  In those cases; set this control to "Skip Que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is function will initialize the selected interfac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ing an ID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returns an Instrument Handle that is us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equent function calls to differentiate between different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is instrument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Each time this function is invoked a Unique Session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possible to have more than one session open fo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status code returned by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No error (the call was success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5  The specified termination character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6  The specified number of bytes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ID Query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Reset Devic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11  Instrument returned invalid response to ID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803  Error Scanning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00  Instrument specific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 Miscellaneous or system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E  Invalid sess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15  Timeout occurred before operation coul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4  Violation of raw write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5  Violation of raw read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6  Device reported an out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7  Device reported an in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8  Bus error occurred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A  Invalid setup (attributes are not consist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5F  No listeners condition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0  This interface is not the controller in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7  Operation is not supported on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1360P_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ax1360P_Output (ViSession instrumentHandle, ViBoolean ou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ontrols the output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valid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OFF (0) -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ON  (1) - On  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status code returned by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No error (the call was success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5  The specified termination character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6  The specified number of bytes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Mod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Wait?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803  Error scanning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00  Instrument specific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 Miscellaneous or system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E  Invalid sess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15  Timeout occurred before operation coul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4  Violation of raw write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5  Violation of raw read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6  Device reported an out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7  Device reported an in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8  Bus error occurred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A  Invalid setup (attributes are not consist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5F  No listeners condition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0  This interface is not the controller in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7  Operation is not supported on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1360P_readInstr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ax1360P_readInstrData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iInt32 numberBytesTo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iChar _VI_FAR readBuffer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iPInt32 numBytesRea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reads data from the instrument's output buffer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to the specified variabl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Because the instrument may return both numeric and text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se to queries this function returns the data in str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If valid data is not available at the instrument's output buff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is called the instrument will hang up and the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return until it times out.  If the time-out is disabled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hang indefinitely and it may be necessary to reboot the compu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BytesTo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bytes specified by this control should be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equal to the number of bytes which are to be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. If the actual number of bytes to be read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this control specifies then multiple rea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 to empty the instrument's out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instrument's output buffer is not emptied the instrumen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invalid data when future reads ar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50 (See NOT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f NO DATA is available at the instrument's output buff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is called the instrument will hang up and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ot return until it times out.  If the time-out is dis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will hang indefinitely and it may b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boot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If the number of bytes expected is greater than 50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may be increased. If the actual number of bytes 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ger than the declared size of the read buffer a run-tim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Char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coming data from the instrument is placed into th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Because the instrument may return both numeric and text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nse to queries this function returns the data in str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This function does not overwrite any old data left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from the last time the function was called. String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Windows/CVI is terminated with an ASCII null(0x0) 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ipulation functions will only recognize data before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The declared size of the string variable must be gre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 number of bytes read from the instrument if i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-time error 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ytes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variable contains the actual number of bytes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. This is the value which is returned by the rea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f the actual number of bytes read is less tha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 specified in the Number Bytes To Read control the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 has probably been emptied. If the read function fail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bytes read is 0, the most probable cause for the fail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was no data available at the instrument's out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status code returned by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No error (the call was success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5  The specified termination character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6  The specified number of bytes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 Miscellaneous or system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E  Invalid sess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15  Timeout occurred before operation coul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4  Violation of raw write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5  Violation of raw read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6  Device reported an out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7  Device reported an in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8  Bus error occurred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A  Invalid setup (attributes are not consist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5F  No listeners condition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0  This interface is not the controller in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7  Operation is not supported on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1360P_readI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ax1360P_readIout (ViSession instrumentHandle, ViPReal64 CH1_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iPReal64 CH2_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reads the output current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1_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outputs the Iout of CH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2_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outputs the Iout of CH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status code returned by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No error (the call was success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5  The specified termination character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6  The specified number of bytes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Referenc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T1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T2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5  Parameter 5 (dT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6  Parameter 6 (V1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7  Parameter 7 (V2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8  Parameter 8 (dV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803  Error scanning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00  Instrument specific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 Miscellaneous or system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E  Invalid sess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15  Timeout occurred before operation coul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4  Violation of raw write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5  Violation of raw read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6  Device reported an out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7  Device reported an in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8  Bus error occurred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A  Invalid setup (attributes are not consist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5F  No listeners condition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0  This interface is not the controller in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7  Operation is not supported on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1360P_readV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ax1360P_readVout (ViSession instrumentHandle, ViPReal64 CH1_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iPReal64 CH2_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reads the output voltage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1_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outputs the Vout of CH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2_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outputs the Vout of CH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status code returned by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No error (the call was success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5  The specified termination character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6  The specified number of bytes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Referenc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T1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T2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5  Parameter 5 (dT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6  Parameter 6 (V1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7  Parameter 7 (V2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8  Parameter 8 (dV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803  Error scanning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00  Instrument specific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 Miscellaneous or system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E  Invalid sess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15  Timeout occurred before operation coul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4  Violation of raw write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5  Violation of raw read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6  Device reported an out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7  Device reported an in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8  Bus error occurred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A  Invalid setup (attributes are not consist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5F  No listeners condition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0  This interface is not the controller in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7  Operation is not supported on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1360P_revisionQu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ax1360P_revisionQuery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iChar _VI_FAR instrumentDriverRevision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iChar _VI_FAR firmwareRevision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returns the revision numbers of the instrument dri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 firmware, and tells the user what firmware the 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tible with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nstrument driver's Revision Number is "Rev 1.0, 06/2011, CVI 9.0.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s compatible with Instrument Firmware Revision "1.64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DriverRe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Char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returns the Instrument Driver Software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The array must contain at least 256 elements ViChar[25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mwareRe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Char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returns the Instrument Firmware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The array must contain at least 256 elements ViChar[25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status code returned by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No error (the call was success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5  The specified termination character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6  The specified number of bytes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 Miscellaneous or system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E  Invalid sess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15  Timeout occurred before operation coul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4  Violation of raw write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5  Violation of raw read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6  Device reported an out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7  Device reported an in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8  Bus error occurred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A  Invalid setup (attributes are not consist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5F  No listeners condition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0  This interface is not the controller in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7  Operation is not supported on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1360P_saveRe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ax1360P_saveRecall (ViSession instrumentHandle, ViBoolean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iInt16 memor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save or recall set-up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lects between Save and Recal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OFF (0) -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ON  (1) - Save 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lects 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memory 1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memor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memor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memory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status code returned by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No error (the call was success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5  The specified termination character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6  The specified number of bytes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Mod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Driv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Filename) out of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5  Parameter 5 (Overwrite File?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800  Error open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801  Error writing t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803  Error Scanning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00  Instrument specific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0D  Fil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0E  File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10  Invalid file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 Miscellaneous or system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E  Invalid sess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15  Timeout occurred before operation coul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4  Violation of raw write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5  Violation of raw read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6  Device reported an out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7  Device reported an in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8  Bus error occurred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A  Invalid setup (attributes are not consist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5F  No listeners condition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0  This interface is not the controller in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7  Operation is not supported on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1360P_SetCur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ax1360P_SetCurrent (ViSession instrumentHandle, ViInt16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iReal64 curre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onfigures current of the selected input chann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lects the channel to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CH1 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C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ts the current of the specified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s: 0.00 to 3.20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0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status code returned by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No error (the call was success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5  The specified termination character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6  The specified number of bytes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Input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Stat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Coupling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5  Parameter 5 (Prob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6  Parameter 6 (Polarity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7  Parameter 7 (Volts/div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8  Parameter 8 (Offset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803  Error scanning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809  Parameter 9 (Bandwidth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00  Instrument specific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07  Parameter 7 (Volts/div) is in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 Miscellaneous or system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E  Invalid sess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15  Timeout occurred before operation coul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4  Violation of raw write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5  Violation of raw read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6  Device reported an out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7  Device reported an in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8  Bus error occurred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A  Invalid setup (attributes are not consist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5F  No listeners condition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0  This interface is not the controller in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7  Operation is not supported on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1360P_SetTr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ax1360P_SetTracking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Int16 track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onfigures the tracking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lects the 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independant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status code returned by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No error (the call was success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5  The specified termination character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6  The specified number of bytes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Input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Stat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Coupling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5  Parameter 5 (Prob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6  Parameter 6 (Polarity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7  Parameter 7 (Volts/div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8  Parameter 8 (Offset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803  Error scanning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809  Parameter 9 (Bandwidth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00  Instrument specific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07  Parameter 7 (Volts/div) is in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 Miscellaneous or system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E  Invalid sess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15  Timeout occurred before operation coul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4  Violation of raw write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5  Violation of raw read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6  Device reported an out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7  Device reported an in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8  Bus error occurred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A  Invalid setup (attributes are not consist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5F  No listeners condition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0  This interface is not the controller in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7  Operation is not supported on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1360P_SetVolt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ax1360P_SetVoltage (ViSession instrumentHandle, ViInt16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iReal64 voltag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onfigures voltage of the selected input chann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lects the channel to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CH1 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C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t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ts the voltage of the specified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s: 0.0 to 32.0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status code returned by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No error (the call was success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5  The specified termination character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6  The specified number of bytes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Input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Stat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Coupling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5  Parameter 5 (Prob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6  Parameter 6 (Polarity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7  Parameter 7 (Volts/div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8  Parameter 8 (Offset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803  Error scanning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809  Parameter 9 (Bandwidth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00  Instrument specific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07  Parameter 7 (Volts/div) is in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 Miscellaneous or system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E  Invalid sess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15  Timeout occurred before operation coul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4  Violation of raw write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5  Violation of raw read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6  Device reported an out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7  Device reported an in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8  Bus error occurred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A  Invalid setup (attributes are not consist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5F  No listeners condition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0  This interface is not the controller in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7  Operation is not supported on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1360P_writeInstr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ax1360P_writeInstrData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iString writeBuff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writes commands and queries to the instrument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 and query devic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can use this control to send common commands and que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strument. This control can also be used to write an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to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"*CLS\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The command or query to be sent to the instrument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teral enclosed in double quotes terminated by '\r' i.e. "*CLS\r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be contained in a variable of typ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status code returned by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No error (the call was success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5  The specified termination character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6  The specified number of bytes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 Miscellaneous or system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E  Invalid sess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15  Timeout occurred before operation coul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4  Violation of raw write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5  Violation of raw read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6  Device reported an out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7  Device reported an in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8  Bus error occurred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A  Invalid setup (attributes are not consist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5F  No listeners condition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0  This interface is not the controller in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7  Operation is not supported on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